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РАЙЧИКОВСКОГО СЕЛЬСКОГО ПОСЕЛЕНИЯ КОЛОС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. ____. 2024 года    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рай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ч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финансиста-бухгалтера Администрации Крайчиковского сельского поселения Батушкину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Крайчиковского сельского поселения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Крайчиковского сельского поселения за 2023 год, по доходам в сумме 5 150 405,64 руб., по расходам в сумме 5 043 261,00 рублей, профицит 107 144,64 руб. согласно приложениям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01.01.2024 г. фактическая численность сотрудников Администрации Крайчиковского сельского поселения составила 6 человек, в том числе муниципальных служащих 2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актические затраты на содержание работников местного самоуправления за 2023 год составили 2 659 995,35 руб. в том числе на содержание муниципальных служащих 2 412 753,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В.Н.Непочат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47:00Z</dcterms:created>
  <dc:creator>ПОЛЬЗОВАТЕЛЬ</dc:creator>
  <dc:description/>
  <cp:keywords/>
  <dc:language>en-US</dc:language>
  <cp:lastModifiedBy>USer</cp:lastModifiedBy>
  <cp:lastPrinted>2024-03-11T10:08:00Z</cp:lastPrinted>
  <dcterms:modified xsi:type="dcterms:W3CDTF">2024-03-11T04:08:00Z</dcterms:modified>
  <cp:revision>112</cp:revision>
  <dc:subject/>
  <dc:title>СОВЕТ  КОЛОСОВСКОГО  МУНИЦИПАЛЬНОГО  РАЙОНА</dc:title>
</cp:coreProperties>
</file>