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КРАЙЧИКОВСКОГО СЕЛЬСКОГО ПОСЕЛЕНИЯ КОЛОСОВСКОГО МУНИЦИПАЛЬН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М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___ ._______2024 года                                                                     № 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Крайчик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исполнении бюдж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йчик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осовского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а Омской области за 2023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слушав финансиста-бухгалтера Администрации Крайчиковского сельского поселения Батушкину Н.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овет Крайчиковского сельского поселения 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ять к сведению отчет об исполнении бюджета Крайчиковского сельского поселения за 2023 год, по доходам в сумме 5 150 405,64 руб., по расходам в сумме 5 043 261,00 рублей, профицит 107 144,64 руб. согласно приложениям к настоящему Решению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На 01.01.2024 г. фактическая численность сотрудников Администрации Крайчиковского сельского поселения составила 6 человек, в том числе муниципальных служащих 2 человек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Фактические затраты на содержание работников местного самоуправления за 2023 год составили 2 659 995,35 руб. в том числе на содержание муниципальных служащих 2 412 753,48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дминистрации                                                                 В.Н. Непочатых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06:47:00Z</dcterms:created>
  <dc:creator>ПОЛЬЗОВАТЕЛЬ</dc:creator>
  <dc:description/>
  <cp:keywords/>
  <dc:language>en-US</dc:language>
  <cp:lastModifiedBy>USer</cp:lastModifiedBy>
  <cp:lastPrinted>2012-08-20T09:17:00Z</cp:lastPrinted>
  <dcterms:modified xsi:type="dcterms:W3CDTF">2024-03-05T04:04:00Z</dcterms:modified>
  <cp:revision>113</cp:revision>
  <dc:subject/>
  <dc:title>СОВЕТ  КОЛОСОВСКОГО  МУНИЦИПАЛЬНОГО  РАЙОНА</dc:title>
</cp:coreProperties>
</file>