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Крайчиковского сельского поселени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«Об исполнении бюджета за  2023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 от  ___. ___ 202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Администрации Крайч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новным источни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тыс.руб)</w:t>
      </w:r>
    </w:p>
    <w:tbl>
      <w:tblPr>
        <w:tblW w:w="152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12"/>
        <w:gridCol w:w="1564"/>
        <w:gridCol w:w="1701"/>
        <w:gridCol w:w="1412"/>
        <w:gridCol w:w="1843"/>
        <w:gridCol w:w="1636"/>
      </w:tblGrid>
      <w:tr>
        <w:trPr>
          <w:trHeight w:val="679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руппы, подгруппы и статей доходов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очнен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й пл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 на 2023 год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н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3г.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ому план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у за 2023 год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3 1 00 00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8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8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 1 01 00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</w:tr>
      <w:tr>
        <w:trPr>
          <w:trHeight w:val="56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1 01 02000 01 0000 1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0</w:t>
            </w:r>
          </w:p>
        </w:tc>
      </w:tr>
      <w:tr>
        <w:trPr>
          <w:trHeight w:val="56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03 1 03 00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олее 100</w:t>
            </w:r>
          </w:p>
        </w:tc>
      </w:tr>
      <w:tr>
        <w:trPr>
          <w:trHeight w:val="56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1 03 02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олее 100</w:t>
            </w:r>
          </w:p>
        </w:tc>
      </w:tr>
      <w:tr>
        <w:trPr>
          <w:trHeight w:val="56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03 1 05 00000 00 0000 1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</w:tr>
      <w:tr>
        <w:trPr>
          <w:trHeight w:val="56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1 05 03000 01 0000 1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03 1 06 00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имуще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1 06 01030 10 0000 1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0</w:t>
            </w:r>
          </w:p>
        </w:tc>
      </w:tr>
      <w:tr>
        <w:trPr>
          <w:trHeight w:val="281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1 06 06033 10 0000 1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7</w:t>
            </w:r>
          </w:p>
        </w:tc>
      </w:tr>
      <w:tr>
        <w:trPr>
          <w:trHeight w:val="281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1 06 06043 10 0000 1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</w:tr>
      <w:tr>
        <w:trPr>
          <w:trHeight w:val="50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03 1 08 00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100</w:t>
            </w:r>
          </w:p>
        </w:tc>
      </w:tr>
      <w:tr>
        <w:trPr>
          <w:trHeight w:val="210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1 08 04020 01 0000 1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0</w:t>
            </w:r>
          </w:p>
        </w:tc>
      </w:tr>
      <w:tr>
        <w:trPr>
          <w:trHeight w:val="210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11 1 00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210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1 11 05025 10 0000 12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в виде арендной платы, а также средства от продажи права на заключение договоров аренды на земли, находящиеся в собственности сельских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>
          <w:trHeight w:val="210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1 11 05035 10 0000 12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сельских поселений и созданных ими учрежд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3 1 13 02995 1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603 2 00 00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6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66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6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2 02 00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системы Росс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2 02 10000 00 0000 15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2 02 15001 10 0000 15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я бюджетам сельских поселений на выравнивание бюджетной обеспеч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58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2 02 19999 10 0000 15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58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2 02 35118 10 0000 15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2 02 04014 10 0000 15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3 2 02 04999 10 0000 15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7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03 8 50 00000 00 0000 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– ит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1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1,9</w:t>
            </w:r>
          </w:p>
        </w:tc>
      </w:tr>
    </w:tbl>
    <w:p>
      <w:pPr>
        <w:pStyle w:val="3"/>
        <w:ind w:right="-426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right="-426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right="-426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3"/>
        <w:ind w:righ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к Решению Совета Крайчиковского сельского поселени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исполнении бюджета за 2023 год»</w:t>
      </w:r>
    </w:p>
    <w:p>
      <w:pPr>
        <w:pStyle w:val="3"/>
        <w:ind w:right="-31" w:hanging="0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 от ___.____. 2024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бюджета Администрации Крайчи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по разделам и подразделам классификации рас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3 год.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700"/>
        <w:gridCol w:w="877"/>
        <w:gridCol w:w="1785"/>
        <w:gridCol w:w="1613"/>
        <w:gridCol w:w="1847"/>
        <w:gridCol w:w="1985"/>
        <w:gridCol w:w="2126"/>
      </w:tblGrid>
      <w:tr>
        <w:trPr>
          <w:trHeight w:val="360" w:hRule="atLeast"/>
        </w:trPr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426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точне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за 2023 г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600" w:hRule="atLeast"/>
        </w:trPr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уточненном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у з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696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</w:tr>
      <w:tr>
        <w:trPr>
          <w:trHeight w:val="420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136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1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1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2</w:t>
            </w:r>
          </w:p>
        </w:tc>
      </w:tr>
    </w:tbl>
    <w:p>
      <w:pPr>
        <w:pStyle w:val="3"/>
        <w:ind w:right="-426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709" w:right="1276" w:gutter="0" w:header="0" w:top="709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525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666" w:firstLine="1134"/>
      <w:jc w:val="both"/>
    </w:pPr>
    <w:rPr>
      <w:sz w:val="28"/>
    </w:rPr>
  </w:style>
  <w:style w:type="paragraph" w:styleId="Style13">
    <w:name w:val="Цитата"/>
    <w:basedOn w:val="Normal"/>
    <w:qFormat/>
    <w:pPr>
      <w:ind w:left="-567" w:right="42" w:firstLine="56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23:00Z</dcterms:created>
  <dc:creator>*</dc:creator>
  <dc:description/>
  <cp:keywords/>
  <dc:language>en-US</dc:language>
  <cp:lastModifiedBy>USer</cp:lastModifiedBy>
  <cp:lastPrinted>2024-02-28T13:20:00Z</cp:lastPrinted>
  <dcterms:modified xsi:type="dcterms:W3CDTF">2024-03-05T04:05:00Z</dcterms:modified>
  <cp:revision>139</cp:revision>
  <dc:subject/>
  <dc:title>С П Р А В К А  </dc:title>
</cp:coreProperties>
</file>